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32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ŢEAUA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NITAR-VETERINARĂ A JUDEŢULUI VÂLCEA</w:t>
      </w:r>
    </w:p>
    <w:p>
      <w:pPr>
        <w:pStyle w:val="Normal"/>
        <w:widowControl w:val="false"/>
        <w:shd w:fill="FFFFFF" w:val="clear"/>
        <w:suppressAutoHyphens w:val="true"/>
        <w:ind w:left="72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3196"/>
        <w:gridCol w:w="5760"/>
      </w:tblGrid>
      <w:tr>
        <w:trPr>
          <w:tblHeader w:val="true"/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Nr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Crt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LOCALITĂŢILE DESERVI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442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MEDIC VETERINAR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Alunu, Copăceni, Lăpuşa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442" w:hanging="0"/>
              <w:rPr/>
            </w:pPr>
            <w:r>
              <w:rPr>
                <w:spacing w:val="-1"/>
                <w:sz w:val="24"/>
                <w:szCs w:val="24"/>
              </w:rPr>
              <w:t>VASILE-PARVU BOEANGIU   + 2 tehnicieni 0744560161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Amarasti, Creteni, Gusoe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926" w:hanging="2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ALEXANDRU CRAESCU +1 tehnician 0723506578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Babe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67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BARBUS ION    + 1 tehnician 074202860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Balcesti;Ghioroiu;Fartat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186" w:hanging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TIRCOL MARIANA   +2 tehnicieni 0723543109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Bărbăteş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517" w:hanging="5"/>
              <w:rPr/>
            </w:pPr>
            <w:r>
              <w:rPr>
                <w:spacing w:val="-1"/>
                <w:sz w:val="24"/>
                <w:szCs w:val="24"/>
              </w:rPr>
              <w:t>IOAN POENARU + 1 tehnician 0250864664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Berbesti, Mate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310" w:hanging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CAMELIA DANCIU +2 tehnicieni 0746060785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Berislav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435" w:hanging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CRISTEA AUREL + 5 tehnicieni 0723202786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Boisoara, Caine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646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STROIE ION      +1 tehnician 0743968463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Brezoi, Malaia, Voineas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TEODOR POPA    + 1 tehnician 074561429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Bud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09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STANESCU IULIAN    +2 tehnicieni 0722567908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Bujore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778" w:hanging="1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CONSTANTIN OLARESCU +1 tehnician 0744169025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Bunesti, Daiiicei, Govor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118" w:hanging="1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POPESCU GABRIEL     +1 tehnician 0720547983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Caliman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IULIAN LIVIU DUMTTRASCU 074477446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Cernisoara, Măciuca, Roşii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998" w:hanging="1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RAZVAN ANDRIUCA  + 3 tehnicieni 0721460869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Costesti, Tomsa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CRISTINATEODORESCU +2 tehnicieni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Da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821" w:firstLine="1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CLAUDIU STANCESCU    +1 tehnician 0742992431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ind w:left="0" w:right="14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Dragasani, Stefanesti, Voic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301" w:firstLine="1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PASCU DUMITRU   +2 tehnicieni 0744580605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Dragoesti, Olanu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080" w:firstLine="1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GHEORGHE ANGHEL +2 tehnicieni 0748323637 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Stan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138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TIRCOL EMILIAN       +1 tehnician 0723349Î6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Făureşti, Valea Ma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NICOLAE CARSTEA     +2tehrdcieni 0746206393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Francesti, Pietra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DIONISIE CIOCAN     +1 tehnician 0742605388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spacing w:val="-1"/>
                <w:sz w:val="24"/>
                <w:szCs w:val="24"/>
              </w:rPr>
              <w:t>Galice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186" w:firstLine="1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FLORIAN MONEA     +2 tehnicieni 0724997644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Glavi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30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ALEXANDRU ENE  +1 tehnician 0745816680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Goleş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811" w:firstLine="1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CLAUDIU SANDULESCU + 1 tehnician 0743123806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Grădişte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IONRUSU 072430218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ezu, Maldar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 GOVOREANU   +2 tehnicieni 072005554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sz w:val="24"/>
                <w:szCs w:val="24"/>
              </w:rPr>
              <w:t>lonesti, Sirineas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936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ANTIN SCHIOPU +1 tehnician 074025346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desti, Ro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 ALEXANDRU  +3 tehnicieni 0722169984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los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AI DEACONU 0250769344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vezi, Teto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TOR ROTARU  + 1 tehnician 025086781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geşti, Şuteş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CAR FLORIN 072342271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sz w:val="24"/>
                <w:szCs w:val="24"/>
              </w:rPr>
              <w:t>Madulari, Susa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603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 BOC IU  +1 tehnician 0729052303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aesti, Ramnicu Vâlce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47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ESCU IOANA+1 tehnician 0250721750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co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TE IOANA 072913731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ereasc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GILOBOGEANU 072328197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ae Balcesc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886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ORGHE ISTRATE 074101428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89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nele Mari, Olanesti, Pausesti Paglas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CESCU VIOREL 0744119445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lesti, Scund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ORGHE POAJGA +1 tehnician 074729682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esani, Popeş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69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CAZACU  +2 tehnicieni 0744203000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sesti Otasa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190"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RE ADRIAN  +2 tehnicieni 0749405323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302" w:hanging="0"/>
              <w:rPr/>
            </w:pPr>
            <w:r>
              <w:rPr>
                <w:spacing w:val="-2"/>
                <w:sz w:val="24"/>
                <w:szCs w:val="24"/>
              </w:rPr>
              <w:t xml:space="preserve">Perisani, Racovita, Salatrucel, </w:t>
            </w:r>
            <w:r>
              <w:rPr>
                <w:sz w:val="24"/>
                <w:szCs w:val="24"/>
              </w:rPr>
              <w:t>Tit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792" w:firstLine="38"/>
              <w:rPr/>
            </w:pPr>
            <w:r>
              <w:rPr>
                <w:spacing w:val="-1"/>
                <w:sz w:val="24"/>
                <w:szCs w:val="24"/>
              </w:rPr>
              <w:t xml:space="preserve">REBEGEL GHEORGHE   + 4 tehnicieni </w:t>
            </w:r>
            <w:r>
              <w:rPr>
                <w:sz w:val="24"/>
                <w:szCs w:val="24"/>
              </w:rPr>
              <w:t>0723151650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ceana, Stoen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5" w:right="298" w:hanging="0"/>
              <w:rPr/>
            </w:pPr>
            <w:r>
              <w:rPr>
                <w:spacing w:val="-1"/>
                <w:sz w:val="24"/>
                <w:szCs w:val="24"/>
              </w:rPr>
              <w:t xml:space="preserve">GEORGE TTBERIUS HULUBA + 4 tehnicieni </w:t>
            </w:r>
            <w:r>
              <w:rPr>
                <w:sz w:val="24"/>
                <w:szCs w:val="24"/>
              </w:rPr>
              <w:t>0723576398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de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5" w:right="768" w:hanging="0"/>
              <w:rPr/>
            </w:pPr>
            <w:r>
              <w:rPr>
                <w:spacing w:val="-1"/>
                <w:sz w:val="24"/>
                <w:szCs w:val="24"/>
              </w:rPr>
              <w:t xml:space="preserve">COMANEL GHEORGHE + 1 </w:t>
            </w:r>
            <w:r>
              <w:rPr>
                <w:sz w:val="24"/>
                <w:szCs w:val="24"/>
              </w:rPr>
              <w:t>tehnici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744664748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nc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CEA N1COLA + 1 tehnician 072035264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9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LTA BALASORJ + 1 tehnician 072407496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atioara, Stro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10" w:right="1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LIANA DAVTD + 4 tehnicism! 0723354584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il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VIU PREOTEASA + 1 tehnician 0741793745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idee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EANA SODOLESCU + 2 tehnicieni 072437689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tre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5" w:hanging="0"/>
              <w:rPr/>
            </w:pPr>
            <w:r>
              <w:rPr>
                <w:spacing w:val="-3"/>
                <w:sz w:val="24"/>
                <w:szCs w:val="24"/>
              </w:rPr>
              <w:t xml:space="preserve">GHLTAU DORU NICUSOR + 2 tehnicieni </w:t>
            </w:r>
            <w:r>
              <w:rPr>
                <w:sz w:val="24"/>
                <w:szCs w:val="24"/>
              </w:rPr>
              <w:t>0741283326</w:t>
            </w:r>
          </w:p>
        </w:tc>
      </w:tr>
    </w:tbl>
    <w:p>
      <w:pPr>
        <w:pStyle w:val="Normal"/>
        <w:shd w:fill="FFFFFF" w:val="clear"/>
        <w:suppressAutoHyphens w:val="true"/>
        <w:ind w:left="4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23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49:00Z</dcterms:created>
  <dc:creator>Cop.</dc:creator>
  <dc:description/>
  <dc:language>en-US</dc:language>
  <cp:lastModifiedBy>STROE NICOLAE</cp:lastModifiedBy>
  <cp:lastPrinted>2010-05-20T18:05:00Z</cp:lastPrinted>
  <dcterms:modified xsi:type="dcterms:W3CDTF">2010-06-07T10:50:00Z</dcterms:modified>
  <cp:revision>3</cp:revision>
  <dc:subject/>
  <dc:title>P L A N U L </dc:title>
</cp:coreProperties>
</file>